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20»  квітня 2021 року</w:t>
      </w:r>
      <w:r>
        <w:rPr>
          <w:b/>
          <w:bCs/>
        </w:rPr>
        <w:t xml:space="preserve">                                                                                        № 21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Ященко Л.П. від 09.04.2021 вх. № Я-1214, враховуючи рішення комісії з питань техногенно-екологічної безпеки та надзвичайних ситуацій від 13.04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1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20 000,00 грн (двадцять тисяч грн 00 коп.) для надання грошової допомоги Ященко Лілії Петрівні, постраждалій </w:t>
      </w:r>
      <w:r>
        <w:rPr>
          <w:sz w:val="26"/>
          <w:szCs w:val="26"/>
        </w:rPr>
        <w:t>від пожежі, яка сталася в с. Гаврилівка, 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міського голови                                                  </w:t>
        <w:tab/>
        <w:t>С.А. Шепеть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о-кадрової роботи</w:t>
        <w:tab/>
        <w:t>Л.В. Риженко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юридичного відділу                                        </w:t>
        <w:tab/>
        <w:t xml:space="preserve">М.С. Бєляков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rPr>
          <w:szCs w:val="24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</w:t>
        <w:tab/>
        <w:t>С.О. Грицаєнко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</w:r>
    </w:p>
    <w:p>
      <w:pPr>
        <w:pStyle w:val="Normal"/>
        <w:ind w:left="4963" w:firstLine="709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21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20»  квіт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Ященко Лілії Пет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702"/>
        <w:gridCol w:w="1276"/>
        <w:gridCol w:w="1555"/>
        <w:gridCol w:w="12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щенко </w:t>
            </w:r>
          </w:p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лі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, ************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,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10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В.о. начальника відділу - головного бухгалтера </w:t>
        <w:tab/>
        <w:t xml:space="preserve">                     Т.В. Талімонча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37:00Z</dcterms:created>
  <dc:creator>BMR</dc:creator>
  <dc:description/>
  <cp:keywords/>
  <dc:language>en-US</dc:language>
  <cp:lastModifiedBy>User</cp:lastModifiedBy>
  <cp:lastPrinted>2021-04-19T16:26:00Z</cp:lastPrinted>
  <dcterms:modified xsi:type="dcterms:W3CDTF">2021-04-27T10:51:00Z</dcterms:modified>
  <cp:revision>9</cp:revision>
  <dc:subject/>
  <dc:title> </dc:title>
</cp:coreProperties>
</file>